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276"/>
        <w:gridCol w:w="832"/>
        <w:gridCol w:w="900"/>
        <w:gridCol w:w="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заключенных договоров на техническое обслуживание газового оборудования и  потребление газа  </w:t>
            </w: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объекта памяти «Вечный ого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, услуги по содержанию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е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сорной расти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й общего пользования и парковы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лектроэнергией здания водока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отуарной дор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экскаватора-погру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детских игров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портивного оборудования в парковых зо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силки КРН-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18-02-06T08:16:00Z</cp:lastPrinted>
  <dcterms:modified xsi:type="dcterms:W3CDTF">2018-02-06T05:16:00Z</dcterms:modified>
  <cp:revision>73</cp:revision>
  <dc:subject/>
  <dc:title>ПРИЛОЖЕНИЕ № 1</dc:title>
</cp:coreProperties>
</file>